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Зарегистрировано в Минюсте РФ 22 января 2004 г. N 5464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4 декабря 2003 г. N 16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ВЕДЕНИИ В ДЕЙСТВИЕ ГН 2.2.5.1828-03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Федерального закона от 30 марта 1999 г. N 52-ФЗ "О санитарно-эпидемиологическом благополучии населения" (Собрание законодательства Российской Федерации, 1999, N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(Собрание законодательства Российской Федерации, 2000, N 31, ст. 3295)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Ввести в действие с 1 марта 2004 года гигиенические нормативы "Ориентировочные безопасные уровни воздействия (ОБУВ) вредных веществ в воздухе рабочей зоны. ГН 2.2.5.1828-03", утвержденные Главным государственным санитарным врачом Российской Федерации 21 декабря 2003 года, в качестве дополнения N 1 к ГН 2.2.5.1314-03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веден в действие Постановлением Главного государственного санитарного врача Российской Федерации от 30.04.2003 N 72 "О введении в действие ГН 2.2.5.1314-03 "Ориентировочные безопасные уровни воздействия (ОБУВ) вредных веществ в воздухе рабочей зоны" (зарегистрировано в Минюсте России 19.05.2003, регистрационный N 4552)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Plu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21 декабря 2003 г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: 1 марта 2004 г.</w:t>
      </w:r>
    </w:p>
    <w:p>
      <w:pPr>
        <w:pStyle w:val="ConsPlusNonformat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2.5. ХИМИЧЕСКИЕ ФАКТОРЫ ПРОИЗВОДСТВЕННОЙ СРЕД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РИЕНТИРОВОЧНЫЕ БЕЗОПАСНЫЕ УРОВНИ ВОЗДЕЙСТВИЯ (ОБУВ)</w:t>
      </w:r>
    </w:p>
    <w:p>
      <w:pPr>
        <w:pStyle w:val="ConsPlusTitle"/>
        <w:widowControl/>
        <w:jc w:val="center"/>
        <w:rPr/>
      </w:pPr>
      <w:r>
        <w:rPr/>
        <w:t>ВРЕДНЫХ ВЕЩЕСТВ В ВОЗДУХЕ РАБОЧЕЙ ЗОН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полнение N 1 к ГН 2.2.5.1314-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2.5.1828-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┬──────────┬────────┬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Наименование    │  N CAS   │Формула │Величина│Преимущес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вещества      │          │(не при-│ ОБУВ,  │венное аг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ится)│ мг/м3  │регатно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стояние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здухе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ловия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ва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2         │     3    │    4   │    5   │     6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3-(2-Аминоэ-       │16031-83-7│        │   0,02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л)-1Н-индол-5-ол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+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ксандиоат  (серо-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нин адипинат,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5-окситриптамин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дипинат)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3-(2-Аминоэтил)-5- │54987-14-3│        │   1 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фенилметок-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)-1Н-индол-2-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рбоновая кислота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5-бензилокситрип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мин-2-карбоновая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слота)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Аммоний перренат   │13598-65-7│        │   2 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аммоний рениево-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слый) 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1-Бензил-1-фенил-  │5705-15-7 │        │   0,3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разин гидрохло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+    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ид     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Бензол-1,2-дикар-  │643-79-8  │        │   0,5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оксальдегид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о-фталевый альде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)    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│4-Гидрокси-N N-ди- │34552-83-5│        │   0,03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ил-4-(4-хлорфе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л)-альфа,альфа-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фенил-1-пипери-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нбутанамидгидро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лорид (лоперамид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рохлорид)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│4-(Гидроксиме-     │13047-13-7│        │   1 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л)-4-метил-1-фе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лпиразолидин-3-он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димезон S)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│бета-Глюканаза     │          │        │   2    │     а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│3[(N,N-Диметилбен- │          │        │   0,5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олметаниминий)-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N-этилкарбамид]-6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[(гидроксимино)ме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л]-1-метилпириди-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йдийодид (дийо-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д)    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│3-[(N,N-Диметилбен-│          │        │   0,5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олметанаминий)-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N-этилкарбамид]-6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[(гидроксимино)ме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л]-1-метилпириди-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йдихлорид (кар-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оксим) 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│1,1-Дифторэтилен   │75-38-7   │        │  30    │     п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│Дихлорбис(трифенил-│13965-03-2│        │   1A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осфин)-палладий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по палладию)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│N,N-Диэтил-5,5-ди- │3146-15-4 │        │   0,1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нилпент-2-ин-1-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+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мин гидрохлорид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педифен)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│(3,4-Диэтоксифе-   │38464-04-9│        │   0,5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л)этановая кисло-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 (3,4-диэтокси-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нил)уксусная кис-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та    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│N-[2-(3,4-Диэток-  │          │        │  10 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фенил)-этил]-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,4-диэток-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бензацетамид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│Ксантан (родопол   │11138-66-2│        │  10 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3)     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│4-Метилбензолсуль- │6192-52-5 │        │   1 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оновая кислота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+ 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рат (п-толуол-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ульфокислота моно-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рат) 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│Метиленбис(полиме- │81065-51-2│        │   3 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лнафтилсульфо-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т) динатрия (суп-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жил MNS/90)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+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│диНатрия селенит   │10102-18-8│        │   0,05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по селену)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│1-Нитро-4-(фенилме-│1145-76-2 │        │   1 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ксибензол (бен-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иловый эфир п-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трофенола))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│Пентафторйодэтан   │          │        │ 100    │     п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хладон-R11511)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│4-(Пиперид-1-ил)-1-│          │        │   0,05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нил-1-циклопен-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лбут-2-ин-1-ол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+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рохлорид  (пен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фин)  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│Пиразин-3-карбокса-│98-96-4   │        │   3 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ид (пиразинамид)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│Препарат МЭК-СХ-3  │          │        │   1 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по ксиланазе)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│Препарат ПФП-1 (по │          │        │   0,5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милазе)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│Препарат Феркон (по│          │        │   2 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лловиридину)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+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│Сольвессо 100      │          │        │  10    │     п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│2,3,4,9-Тетрагид-  │51086-22-7│        │  10 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-6-(фенилметок-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)-1Н-пири-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[3,4-b]индол-1-он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1-кето-6-бензи-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кси-1,2,3,4-тет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гидро-бета-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рболин)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.│(1,1,2,2-Тетрафто- │425-88-7  │        │ 200    │     п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этокси)метан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.│Трифенилфосфин     │603-35-0  │        │   0,5  │     а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.│4-(Фенилметок-     │51388-20-6│        │   1 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)бензоламин гид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хлорид (хлоргид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т бензилового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фира п-аминофено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)     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.│2-[2-[5-(Фенилме-  │53157-45-2│        │   1 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кси)-1Н-ин-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л-3-ил]этил]-1Н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оиндол-1,3(2Н)-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он (N-фталил-5-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нзилокситрипта-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ин)    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.│5-(Фенилметок-     │20776-45-8│        │   0,1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)-1Н-индол-3-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+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танамин  (5-бен-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илокситриптамин)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.│5-(Фенилметок-     │52055-23-9│        │   0,1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)-1Н-индол-3-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танамин гидрохло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+    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ид  (хлоргидрат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5-бензилокситрипта-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ина)   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.│3-[[4-(Фенилметок- │          │        │   2 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)фенил]-гидра-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он]пиперидин-2,3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он    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│Фитолиаза          │          │        │   2    │     а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.│[S-(R*,R*)]-2,2-   │1070-11-7 │        │   0,5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Этан-1,2-диилдии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ино)бис(бутан-1-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л) дигидрохлорид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этамбутола дигид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хлорид)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.│Этил-6-[гидроксими-│          │        │   3 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)метил]-3-пири-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нкарбонат (окси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эфир) 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.│Этил-(2-оксо-3-пи- │3731-16-6 │        │   2 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идинкарбонат)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3-карбэтоксипипе-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идон-2)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┴──────────┴────────┴────────┴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 + - требуется специальная защита кожи и глаз;</w:t>
      </w:r>
    </w:p>
    <w:p>
      <w:pPr>
        <w:pStyle w:val="ConsPlusNormal"/>
        <w:widowControl/>
        <w:ind w:firstLine="540"/>
        <w:jc w:val="both"/>
        <w:rPr/>
      </w:pPr>
      <w:r>
        <w:rPr/>
        <w:t>п - пары и (или) газы;</w:t>
      </w:r>
    </w:p>
    <w:p>
      <w:pPr>
        <w:pStyle w:val="ConsPlusNormal"/>
        <w:widowControl/>
        <w:ind w:firstLine="540"/>
        <w:jc w:val="both"/>
        <w:rPr/>
      </w:pPr>
      <w:r>
        <w:rPr/>
        <w:t>а - аэрозоль;</w:t>
      </w:r>
    </w:p>
    <w:p>
      <w:pPr>
        <w:pStyle w:val="ConsPlusNormal"/>
        <w:widowControl/>
        <w:ind w:firstLine="540"/>
        <w:jc w:val="both"/>
        <w:rPr/>
      </w:pPr>
      <w:r>
        <w:rPr/>
        <w:t>А - вещества, способные вызывать аллергические заболевания в производственных условиях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ТЕЛЬ ОСНОВНЫХ СИНОНИМОВ,</w:t>
      </w:r>
    </w:p>
    <w:p>
      <w:pPr>
        <w:pStyle w:val="ConsPlusNormal"/>
        <w:widowControl/>
        <w:ind w:hanging="0"/>
        <w:jc w:val="center"/>
        <w:rPr/>
      </w:pPr>
      <w:r>
        <w:rPr/>
        <w:t>ТЕХНИЧЕСКИХ И ТОРГОВЫХ НАЗВАНИЙ ВЕЩЕ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нонимы, технические и торговые названия│   Порядковый номер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/>
        <w:t>вещества в дополнени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N 1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нзиловый эфир п-нитрофенола            │          2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-Бензилокситриптамин                    │          33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-Бензилокситриптамин-2-карбоновая кисло-│           2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а                                       │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йодид                                  │           9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мезон S                                │           7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3,4-Диэтоксифенил)уксусная кислота      │          14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боксим                                │          1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-Карбэтоксипиперидон-2                  │          39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-Кето-6-бензилокси-1,2,3,4-тетрагидро-  │          28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та-карболин                            │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операмид гидрохлорид                    │           6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симоэфир                               │          38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-Окситриптамин адипинат                 │           1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дифен                                  │          13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нтифин                                 │          22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разинамид                              │          23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допол 23                               │          16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отонин адипинат                       │           1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пражил MNS/90                          │          18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-Толуолсульфокислота моногидрат         │          17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-Фталевый альдегид                      │           5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-Фталил-5-бензилокситриптамин           │          32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адон R11511                            │          21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оргидрат бензилового эфира п-аминофено-│          31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а                                       │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оргидрат 5-бензилокситриптамина        │          34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тамбутол дигидрохлорид                  │          37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┴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ЧРЕЖДЕНИЯ - РАЗРАБОТЧИКИ ОБУ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я, представившие материалы по│Порядковый номер веществ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обоснованию ОБУВ           │     в дополнении N 1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сероссийский научный центр по безо-  │1, 2, 6, 9, 10, 13, 20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сности биологически активных веществ│22, 23, 28, 31, 32, 33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НЦ БАВ)                             │34, 35, 37, 38, 39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Ц "Экос"                            │4, 7, 14, 15, 16, 18, 27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йский государственный медицинский│2, 3, 8, 11, 12, 17, 19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ниверситет МЗ РФ                     │23, 24, 25, 26, 30, 36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/>
        <w:t>37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йский регистр потенциально опас- │3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х химических и биологических веществ│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З РФ                                 │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И дезинфектологии МЗ РФ             │5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И гигиены, профпатологии и экологии │21, 29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ловека ФУ МБ и ЭП МЗ РФ             │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2:18:00Z</dcterms:created>
  <dc:creator>Тункин</dc:creator>
  <dc:description/>
  <cp:keywords/>
  <dc:language>en-US</dc:language>
  <cp:lastModifiedBy>Анна Николаевна</cp:lastModifiedBy>
  <dcterms:modified xsi:type="dcterms:W3CDTF">2007-03-16T07:33:00Z</dcterms:modified>
  <cp:revision>3</cp:revision>
  <dc:subject/>
  <dc:title>Зарегистрировано в Минюсте РФ 22 января 2004 г</dc:title>
</cp:coreProperties>
</file>